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41"/>
        <w:gridCol w:w="419"/>
        <w:gridCol w:w="687"/>
        <w:gridCol w:w="28"/>
        <w:gridCol w:w="622"/>
        <w:gridCol w:w="1060"/>
        <w:gridCol w:w="161"/>
        <w:gridCol w:w="1773"/>
        <w:gridCol w:w="1341"/>
        <w:gridCol w:w="1104"/>
      </w:tblGrid>
      <w:tr>
        <w:trPr/>
        <w:tc>
          <w:tcPr>
            <w:tcW w:w="9146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</w:t>
                  </w:r>
                </w:p>
                <w:p>
                  <w:pPr>
                    <w:pStyle w:val="Header"/>
                    <w:ind w:left="7440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440" w:hanging="0"/>
                    <w:rPr/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 идентификационный №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Тип ЦБ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  <w:t>Остаток на начало периода:</w:t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 xml:space="preserve">Всего поручений: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>Всего операций: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889"/>
      </w:tblGrid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 - Отчет по операциям по клиентскому счету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859385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1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3</cp:revision>
  <dc:subject/>
  <dc:title/>
</cp:coreProperties>
</file>